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1977947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64996891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604254422"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98052567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